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История, 5-6 класс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45 минут. Максимальное количество баллов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00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№ 1. Выберите правильный ответ. (За каждый правильный ответ – 2 балла, максимальное количество баллов за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Выберите несколько правильных ответов. (За каждый правильный ответ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перечисленных героев являются гер</w:t>
      </w:r>
      <w:r>
        <w:rPr/>
        <w:t>оями поэмы Гомера «Илиада»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6"/>
        <w:numPr>
          <w:ilvl w:val="0"/>
          <w:numId w:val="1"/>
        </w:numPr>
        <w:jc w:val="both"/>
        <w:rPr/>
      </w:pPr>
      <w:r>
        <w:rPr/>
        <w:t>Какие из перечисленных личностей занимали или занимают пост губернатора Красноярского кра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(За каждую правильную последовательность – 4 балла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2 балла, максимальный балл за все задание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. </w:t>
      </w:r>
    </w:p>
    <w:p>
      <w:pPr>
        <w:pStyle w:val="Style16"/>
        <w:rPr/>
      </w:pPr>
      <w:r>
        <w:rPr/>
        <w:t>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2"/>
        <w:gridCol w:w="2394"/>
        <w:gridCol w:w="239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6"/>
        <w:rPr/>
      </w:pPr>
      <w:r>
        <w:rPr/>
        <w:t>3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отнесите крылатые выражения с событием или мифом, с которым связано их возникновение. (За каждое правильное соотношение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297"/>
        <w:gridCol w:w="2446"/>
        <w:gridCol w:w="2303"/>
      </w:tblGrid>
      <w:tr>
        <w:trPr>
          <w:trHeight w:val="29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Соотнесите историческую личность и слова, которые этот человек сказал или мог сказа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каждое правильное соотношение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288"/>
        <w:gridCol w:w="2437"/>
        <w:gridCol w:w="2295"/>
      </w:tblGrid>
      <w:tr>
        <w:trPr>
          <w:trHeight w:val="32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читайте приведенный ниже текст «Христианская церковь в раннее Средневековье», в котором пропущен ряд слов. Выберите из предлагаемого списка слова, которые необходимо вставить на места пропусков. Ответ оформите в виде перечня элементов под соответствующими номерами. (по 2 балла за каждый верно заполненный пропуск, всего  20 баллов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22"/>
        <w:gridCol w:w="875"/>
        <w:gridCol w:w="824"/>
        <w:gridCol w:w="882"/>
        <w:gridCol w:w="1058"/>
        <w:gridCol w:w="1003"/>
        <w:gridCol w:w="1058"/>
        <w:gridCol w:w="905"/>
        <w:gridCol w:w="1058"/>
      </w:tblGrid>
      <w:tr>
        <w:trPr>
          <w:trHeight w:val="3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д вами портреты известных людей Красноярского края. Подпишите их фамилию, имя, отчество и благодаря чему стали известны. (За верно названную фамилию, - 2 балла, за верно указанные имя и отчество – по 1 баллу, за указание того, благодаря чему стал известен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– 5 баллов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ксимальное количество баллов за задание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8 баллов)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004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Хворостовск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: Дмит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: Александрович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Позде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: Андр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: Геннадьевич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й вариант отве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 чему стал извест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йся оперный певец, один из лучших баритонов современности, родился и вырос в Красноярс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артист России (1995), лауреат Государственной премии РСФСР имени Глинки. Почетный гражданин Красноярска (2000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стовский дебютировал в Красноярске в 1985 г., став солистом Красноярского государственного театра оперы и балета. В 1987 г. он стал лауреатом первых премий Всероссийского конкурса вокалистов и Всесоюзного конкурса им. М. И. Глинки и перешел на работу в Мариинский театр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88 г. Хворостовский был удостоен Гран-при на конкурсе в Тулузе (Франция). Его международная певческая карьера началась в 1989 г. с победой на конкурсе Би-би-си в Кардиффе «Певец мира» (Великобритания) и получением титула «Лучший голос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этого к певцу пришло мировое признание и он стал получать регулярные ангажементы на ведущие партии во всех крупнейших оперных театрах, включая Ройал Опера Хаус, Ковент-Гарден, Баварский оперный театр, Берлинский оперный театр, Миланский Ла Скала, Венский оперный театр, Нью-Йоркский Метрополитен-опера и д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 премией Opera News Award за вклад в развитие оперного искусства (2012)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й вариант от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чему стал известен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и российский художник. Член Союза художников СССР (1961). Участник Великой Отечественной вой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Поздеев родился в 1926 г. в селе Нижний Ингаш Красноярского края. Умер в 1998 г. в Красноярске. Окончил Красноярскую художественную школу имени В. И. Сурико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усинске Поздеев за год создал более трехсот живописных работ. Он вел кружок рисования во Дворце пионеров, работал художником в Мартьяновском музе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63 г. в московском журнале «Художник» была опубликована статья Тойво Ряннеля «Дыхание нового» с репродукцией картины Поздеева «Дивногорск строится» (1962). В следующем году открылась первая персональная выставка Поздеева, которая тоже собрала много положительных отзывов публики, искусствоведов и худож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65 по 1970 г. Поздеев участвовал в различных групповых выставках: на Кубе и в Праге, Мексике и Монголии. С годами его картины приобрели высокую степень обобщения и философскую насыщенность — он рисует известную «Чашу», «Голгофу», «Раковины» и «Корабли». Однако власть не признавала его работы, считая их формалистскими, и пропускала лишь на зональные выстав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рте 1980 г. Поздеев получил собственную мастерскую в Красноярске. В это время он приобрел наибольшую известность. В 1990 г. его работы участвовали в международной выставке современного искусства в Лондоне, выставлялись в Москве на Крымском валу, а в печати впервые появлялись искусствоведческие статьи о творчестве Поздее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картины находятся во многих музеях мира, в том числе в Третьяковской галерее и в Русском музее, в художественном музее им. В. И. Сурикова в Красноярс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сентября 2000 г. в Красноярской школе № 69 открылся первый музей, посвященный А. Г. Поздееву. В этот же день на проспекте Мира был установлен памятник художнику с раскрытым зонтом и этюдником через плеч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Заполните следующую таблицу.  Для этого вам необходимо соотнести номер иллюстрации и страну; определить термин, изображенный на иллюстрации и написать его 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каждый правильно указанный № иллюстрации и названный термин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балл,</w:t>
      </w:r>
      <w:r>
        <w:rPr>
          <w:rFonts w:cs="Times New Roman" w:ascii="Times New Roman" w:hAnsi="Times New Roman"/>
          <w:b/>
          <w:sz w:val="24"/>
          <w:szCs w:val="24"/>
        </w:rPr>
        <w:t xml:space="preserve">  за верно написанное определение термин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;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16 баллов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28"/>
        <w:gridCol w:w="1412"/>
        <w:gridCol w:w="1484"/>
        <w:gridCol w:w="1472"/>
        <w:gridCol w:w="1027"/>
        <w:gridCol w:w="107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тра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аторы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офа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альная лестниц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богини Афины на Акроп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ы, обученные сражаться на потеху публик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в Древнем Египте, украшенный рисунками и надписями, в котором помещалась мум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висимости одних феодалов (вассалов) от других (сеньоров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2:00Z</dcterms:created>
  <dc:creator>Медиазал</dc:creator>
  <dc:description/>
  <cp:keywords/>
  <dc:language>en-US</dc:language>
  <cp:lastModifiedBy>Ирина Ильяшевич</cp:lastModifiedBy>
  <dcterms:modified xsi:type="dcterms:W3CDTF">2024-09-17T07:42:00Z</dcterms:modified>
  <cp:revision>4</cp:revision>
  <dc:subject/>
  <dc:title/>
</cp:coreProperties>
</file>